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Красни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Еременко Елены Андреевны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действующей на основании Устава Краснико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распоряжением администрации Кромского района Орловской области от 24 февраля 2026 года №44-р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расн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расн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Е.А.Еременко    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Красник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460"/>
        <w:gridCol w:w="1233"/>
        <w:gridCol w:w="117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5"/>
                  <w:szCs w:val="25"/>
                  <w:u w:val="none"/>
                </w:rPr>
                <w:t>законодательством</w:t>
              </w:r>
            </w:hyperlink>
            <w:r>
              <w:rPr>
                <w:sz w:val="25"/>
                <w:szCs w:val="25"/>
              </w:rPr>
              <w:t xml:space="preserve">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3,32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5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питальный ремонт участка автомобильной дороги общего пользования местного значения в д. Рассоховец Кромского района Орлов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0,87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ический надз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5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ритуальных услуг и содержание мест захоро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903,32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5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24,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2:33:00Z</cp:lastPrinted>
  <dcterms:modified xsi:type="dcterms:W3CDTF">2026-02-24T07:44:00Z</dcterms:modified>
  <cp:revision>31</cp:revision>
  <dc:subject/>
  <dc:title>СОГЛАШЕНИЕ</dc:title>
</cp:coreProperties>
</file>